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9480527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0451181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02867559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69761861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5635194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82951408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